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7671431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63964872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13660139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7172887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