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58454322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868058621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181262121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901544558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