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41851327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3563883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2401870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61352206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